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898424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474228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